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艺术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4-04-10T08:00:00Z</dcterms:modified>
  <cp:revision>8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