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群众文化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4-01-30T02:48:00Z</dcterms:modified>
  <cp:revision>5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